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98" w:type="dxa"/>
        <w:jc w:val="left"/>
        <w:tblInd w:w="-113" w:type="dxa"/>
        <w:tblLayout w:type="fixed"/>
        <w:tblCellMar>
          <w:top w:w="0" w:type="dxa"/>
          <w:left w:w="108" w:type="dxa"/>
          <w:bottom w:w="0" w:type="dxa"/>
          <w:right w:w="108" w:type="dxa"/>
        </w:tblCellMar>
      </w:tblPr>
      <w:tblGrid>
        <w:gridCol w:w="4683"/>
        <w:gridCol w:w="4683"/>
        <w:gridCol w:w="2596"/>
        <w:gridCol w:w="1536"/>
      </w:tblGrid>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de automaticall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ascondi automatic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play Posi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sualizza posi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To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In al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Lef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amp;sin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Botto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amp;bas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Righ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amp;de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Hel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Guida in line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1</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bo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Informazioni s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let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imina(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Op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Ap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na&amp;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no&amp;mi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Elimi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bout VAIO Launch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Launch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Launcher Vers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Launcher Vers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b png\n  Copyright (c) 1995, 1996 Guy Eric Schalnat, Group 42, Inc.\n  Copyright (c) 1996, 1997 Andreas Dilger\n  Copyright (c) 1998, 1999 Glenn Randers-Pehrson\n  Copyright (c) 2000-2002 Glenn Randers-Pehrs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b png\n  Copyright (c) 1995, 1996 Guy Eric Schalnat, Group 42, Inc.\n  Copyright (c) 1996, 1997 Andreas Dilger\n  Copyright (c) 1998, 1999 Glenn Randers-Pehrson\n  Copyright (c) 2000-2002 Glenn Randers-Pehrs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lib\nCopyright (C) 1995-2003 Jean-loup Gailly and Mark Adl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lib\nCopyright (C) 1995-2003 Jean-loup Gailly and Mark Adl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Appl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Appl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ego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egor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ee1(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ee1(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tl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tolo(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titl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ttotitolo(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tion to Start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a Utilità di avv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amp;ster with Start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egui regi&amp;strazione a Utilità di avv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VAIO Launcher with Startup and start VAIO Launcher automatically from next time when logging 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 VAIO Launcher con l'Utilità di avvio e avvialo automaticamente dal successivo log-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ider2(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ider2(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in1(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in1(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Hi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stra/Nasco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Hide switc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ruttore Mostra/Nasco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de a&amp;utomaticall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ascondi a&amp;utomatic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de VAIO Launch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ascondi VAIO Launch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Hide time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ioni tempo per Mostra/Nasco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use over the place VAIO Launcher is hidden to show. When the mouse is off VAIO Launcher for a period of time, it will automatically hide itself.</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osizionare il mouse sull'area in cui VAIO Launcher è nascosto per visualizzarlo. Se il mouse non è posizionato su VAIO Launcher per un certo periodo di tempo, VAIO Launcher passa in modalità nascos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 to di&amp;splay \n(When using a mous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empo vi&amp;sualizzazione \n(se si usa il mous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ider1(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ider1(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0 sec.(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0 sec.(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 sec.(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 sec.(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 to h&amp;i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empo modalità n&amp;ascos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Keyboard ope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unzionamento con tastie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Keyboard shortcu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asti di scelta rap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Use keyboard shortcu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Utilizza tasti di scelta rap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Launcher can be displayed from being hide by pushing a combination of the multiple key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È possibile visualizzare VAIO Launcher usando una combinazione di tas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Shortcut ke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a&amp;sti di scelta rap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board and mouse combination ope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unzionamento combinato con tastiera e mous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Display VAIO Launcher by selecting the correct key and mouse combin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Visualizza VAIO Launcher eseguendo la corretta combinazione con tasti e mous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using a mouse, VAIO Launcher can be displayed from the hidden state when the correct key is sel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ando si usa il mouse, effettuando la corretta selezione, è possibile visualizzare VAIO Launcher se in modalità nascos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Ke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Tas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 regist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programm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program regist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browser Web e programma di posta elettron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web browser and the E-mail program you usually use can be registered with VAIO Launch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browser Web e il programma di posta elettronica che si usano solitamente possono essere registrati con VAIO Launch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the default we&amp;b brows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egui la registrazione del browser We&amp;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er the default E-&amp;mail progra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egui la registrazione del programma di posta e&amp;lettronica predefini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Launch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Launch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Y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Sì</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delete the registered icon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iminare le icone registr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eted icons can be registered again by drag and dro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icone eliminate potranno essere nuovamente registrate tramite trascinamento con il mous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Do not display this dialog box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amp;on visualizzare questa finestra di dialogo in segui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nomi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New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Nuovo no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ation dialog dis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sualizzazione della finestra di dialogo di confer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e: Do not display when it has already being registered with Start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a: non visualizzare se è stata già eseguita la registrazione con l'Utilità di avv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p;splay "Registration to Startup" dialog when VAIO Launcher star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amp;sualizza la finestra di dialogo "Registrazione a utilità di avvio" quando viene avviato VAIO Launch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Display confirmation dialog when deleting registered icon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Visualizza il dialogo di conferma quando vengono eliminate le icone registr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register VAIO Launcher with Startup?\n\nRegister VAIO Launcher with Startup and start VAIO Launcher automatically from next time when logging 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eguire la registrazione di VAIO Launcher all'Utilità di avvio?\n\nSe si registra VAIO Launcher con l'Utilità di avvio, verrà avviato automaticamente a partire dal successivo log-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Do not display this dialog box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 visualizzare questa finestra di dialogo in segui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bout CF Launcher(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Informazioni su CF Launcher(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To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In al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Lef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 sin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Righ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 de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Botto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In bas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Impos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amp;x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Esc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Op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p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de A&amp;utomaticall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ascondi a&amp;utomatic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play &amp;Posi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Visualizza posi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Hide automatically" setting will be cancelled\nbecause the toolbar is already hidden in this pl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mpostazione "Nascondi automaticamente" verrà eliminata\nperché in questo punto è già nascosta la barra degli strume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imin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Elimi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na&amp;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no&amp;mi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start VAIO Launcher because the necessary files do not exist.\nPlease install VAIO Launcher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Launcher. I file necessari non sono disponibili\nInstallare nuovamente VAIO Launch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register the icons.\nPlease find unregistered place or delete registered icon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le icone.\nIndividuare una posizione senza registrazioni o eliminare icone già registr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name.\n\n \\ / : * ? " &lt; &gt;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 è possibile utilizzare i seguenti caratteri nel nome.\n\n \\ / : * ? " &lt; &gt;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move %s. The destination folder is a subfolder of the source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 spostamento %s. La cartella di destinazione è una sottocartella della cartella di origi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move %s. The destination folder is the same folder as the source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 spostamento%s. La cartella di destinazione corrisponde a quella di origi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move %s. The folder name of the destination and the source are the s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 spostamento%s. Il nome della cartella di destinazione e di quella di origine hanno lo stesso no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opy %s. The destination folder is a subfolder of the source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copiare %s. La cartella di destinazione è una sottocartella della cartella di origi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opy %s. The destination folder is the same folder as the source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copiare %s. La cartella di destinazione corrisponde a quella di origi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opy %s. The folder name of the destination and the source are the s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copiare %s. Il nome della cartella di destinazione e di quella di origine hanno lo stesso no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roll 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orri verso l'al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roll dow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orri verso il bas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roll lef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orri verso sin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roll righ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orri verso de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s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 Gui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uida programm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Launch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Launch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Help\tF1</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Guida in linea\tF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bout VAIO Launch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Informazioni su VAIO Launch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use %s fun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usare la funzione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Launch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Launch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0.00.14262</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0.00.1426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unch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unch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uncher.ex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uncher.ex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un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hift_JI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i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i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cont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ssun conte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not se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ale non impost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uner not conn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ntonizzatore non connes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ire il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ne or more subfolders were f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o state trovate delle sottocartel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operation was canceled. Please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perazione è stata annullata.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tti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atti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p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p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tle Menu</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nu t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v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avig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avig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rol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mmand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ma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use Live T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rompi programmazion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ay while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produci durante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sume Live T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avvia programmazion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ick Tim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ick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 30 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 30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turn to pres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rna al pres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vious sce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ena preced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xt sce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ena successi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ju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o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o to chap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 a cap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ay from Beginn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produci dall'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o to track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 all'elenco dei bra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use slide sho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rompi present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 slide sho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vvia present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valid ope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perazione non val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paring to display... 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parazione visualizzazion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ping the operation... 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ruzione dell'operazione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 star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avvi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 stopp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interro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oking for server... 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cerca server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necting to server... 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nessione a server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paring to play back... 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parazione riproduzione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verting to MPEG4 format... 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versione in formato MPEG4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servers were f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ssun server rilev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connected from serv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rver non connes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find previously played cont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 contenuti precedentemente riprodo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t-typ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t-typ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pplication/x-tv-program-info; charset=shift_ji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pplication/x-tv-program-info; charset=shift_ji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pplication/x-multi-tv-program-info; charset=shift_ji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pplication/x-multi-tv-program-info; charset=shift_ji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tit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tit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subtit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subtit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form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for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bgen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bgen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xte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xten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ounda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oundar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lti-program-tit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lti-program-tit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lti-program-subtit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lti-program-subtit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gh Quality(144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gh Quality(144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d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d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CH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CH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 Se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 Se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or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or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seba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seb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cc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cc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ther Ball Spor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ther Ball Spor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ater/Winter Spor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ater/Winter Spor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tor Spor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tor Spor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ymnastics/Athletics/Swimm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ymnastics/Athletics/Swimm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rtial Ar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rtial Ar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orse Race/Publicly-owned Spor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orse Race/Publicly-owned Spor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lympics/International Competition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lympics/International Competition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ghligh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ghligh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ho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how</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op (Domesti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op (Domesti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nation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nation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Jazz/Fus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Jazz/Fus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assic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assic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ntry Musi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ntry Musi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rk/Domesti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rk/Domesti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ve/Concert  \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ve/Concert  \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quest/Char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quest/Char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ateur Singing Conte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ateur Singing Conte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ildren's So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ildren's So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mestic Dram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mestic Dra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Jidaigeki</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Jidaigek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national Dram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national Dra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mporary Drama/Performing Art  \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mporary Drama/Performing Art  \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Kabuki/Nou</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Kabuki/No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pera/Musical/Dance/Balle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pera/Musical/Dance/Balle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tainm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tainm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cumentary /Cultural Progra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cumentary /Cultural Progra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olitics/Econom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olitics/Econom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ulture/Relig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ulture/Relig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vironment /Ecology/Anim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vironment /Ecology/Anim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story/Trav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story/Trav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dical/Health/Science/Technolog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dical/Health/Science/Technolog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ws/Repor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ws/Repor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ular/Gener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ular/Gener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mesti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mesti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conomy/Finan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conomy/Finan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how Business/Music/Entertainm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how Business/Music/Entertainm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eath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eath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liament/Congr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liament/Congre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bate/Talk/Spectacula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bate/Talk/Spectacula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imated Carto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imated Carto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med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med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al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al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iz/G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iz/Ga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rav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rav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o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o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cumenta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cumentar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imated Cartoon/Special Effec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imated Cartoon/Special Effec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mestic Animated Carto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mestic Animated Carto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national Animated Carto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national Animated Carto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ecial Effec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ecial Effec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ildr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ildr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r Children/Child Educ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r Children/Child Educ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ws/Information For Childr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ws/Information For Childr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how For Childr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how For Childr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KodomomukeEikaiw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KodomomukeEikaiw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eral For Childr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eral For Childr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obbies/Practic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obbies/Practic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ok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ok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utdoors/Fish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utdoors/Fish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rs/Motorcyc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rs/Motorcyc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ardening /Pe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ardening /Pe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go/Shogi</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go/Shog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aiku/Tank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aiku/Tank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reign Languag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reign Languag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mputer/Computer G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mputer/Computer Ga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hdou/Kadou/Sadou</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hdou/Kadou/Sado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orts Lesson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orts Lesson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actical Lesson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actical Lesson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t/Musi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t/Musi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duc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duc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r Toddler and Elementary School Stud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r Toddler and Elementary School Stud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r Junior High and High School Stud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r Junior High and High School Stud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llege Student/Entrance Examin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llege Student/Entrance Examin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alification/Lifelong Educ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alification/Lifelong Educ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elesho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elesho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abloid Sho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abloid Show</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Program Gui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Program Gui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vie/Musi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vie/Musi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sh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sh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ving/Hous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ving/Hous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ealth/Healthca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ealth/Healthc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elfa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elf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elfare, Gener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elfare, Gener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rmation Oversea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rmation Oversea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si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s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ceani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cean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urop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urop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rth Americ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rth Amer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entral and South Americ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entral and South Amer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fric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fr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ul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ul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national Movi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national Mov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mestic Movi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mestic Mov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Domesti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Domesti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Internation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Internation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how/Stag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how/Stag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ult Sho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ult Show</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rto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rtoni anim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ildr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mbi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cumenta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cumentar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festy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festy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gazi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gazi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l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s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ws / Repor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izie / Reportag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olitics / Econom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olitica / Econom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ience / Educ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ienza / Programmi educativ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ri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or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or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ut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iova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iv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iv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isc 1</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isto 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isc 2</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isto 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ul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ul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EPGDecoder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EPGDecoder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1.0.0601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1.0.0601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System Information Restore To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tà di ripristino delle informazioni di sistema di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System Information Restore Tool Version 1.1.00.1107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tà di ripristino delle informazioni di sistema di VAIO Zone versione 1.1.00.1107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1,2002,2003,2004 Sony Cor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1,2002,2003,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tic(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tic(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ep 1. Database authentic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ssaggio 1. Autenticazione del databas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VAIO Zone System Information Restore Tool restores music files that have been rendered unplayable for some reason, such as by the System Restore feature in Windows Me or Windows X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alogamente alla funzione Ripristino configurazione di sistema di Windows Me o Windows XP, l'utilità di ripristino delle informazioni di sistema di VAIO Zone ripristina i file musicali che non possono più essere riprodo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will authenticate your database on the Internet. Authentication should take less than one minute.\nPlease be sure you are connected to the Internet.\n\nClick Next to continu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eseguirà l'autenticazione del database su Internet. L'operazione dura in genere meno di un minuto.\nVerificare di essere connessi a Internet.\n\nFare clic su Avanti per continu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e:\n If you are connecting to the Internet through a LAN, please verify the Internet Explorer proxy server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a:\nSe ci si connette a Internet attraverso una rete LAN, verificare le impostazioni del server proxy in Internet Explor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ep 2. Run the restore ope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ssaggio 2. Esecuzione del ripristi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thentication has been completed. If you need to disconnect from the Internet, please do so no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utenticazione è stata completata. Se è necessario disconnettersi da Internet, farlo 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ick Start to begin the restore ope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re clic su Inizia per avviare il ripristi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e:\nAfter the restore process is completed, please quit VAIO Zone and start VAIO Zone again to play the restored music fil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A:\nAl termine del processo di ripristino chiudere VAIO Zone, quindi riavviarlo per riprodurre i file musicali ripristin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Ne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New</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bout VAIO Zone System Information Restore To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Informazioni sull'Utilità di ripristino delle informazioni di sistema di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ecify the folder to back up your files t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ecificare la cartella in cui eseguire il backup dei f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backup fail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ckup non riusci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create a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creare l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iled to save the backup inform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lvataggio delle informazioni sul backup non riusci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t the next removable media, and specify the folder to back up your files t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ire il supporto rimovibile seguente e specificare la cartella in cui eseguire il backup dei f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backup has been comple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ckup complet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backup has been completed.\nPlease restart VAIO Zone to play the restored music files.\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ckup completato.\nRiavviare VAIO Zone per riprodurre i file musicali ripristinat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emovable media may be unformatted or have no free space availab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supporto rimovibile non è formattato o non contiene spazio 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for backup does not exist.\nDo you want to create the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cartella specificata per il backup non esiste.\nCreare l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 the folder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mettere il nome dell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drive specified for backup does not exist.\nConfirm that a media is inser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unità specificata per il backup non esiste.\nVerificare che sia stato inserito un suppor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 disk error has occurr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mgbkup(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mgbkup(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ecify the destination folder for the restore ope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ecificare la cartella di destinazione per il ripristi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estore fail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pristino non riusci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backup inform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le informazioni sul backu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the first medi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zionare il primo suppor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mgbkupMutexName_TARO(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mgbkupMutexName_TARO(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was not f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cartella specific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mgbkup.log(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mgbkup.log(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mgbkup@sony.co.j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mgbkup@sony.co.j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s running.\nTo use VAIO Zone System Information Restore Tool, please exit the above progra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 esecuzione.\nPer utilizzare l'Utilità di ripristino delle informazioni di sistema di VAIO Zone, uscire dal programma di cui sop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iled to copy the fi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ia del file non riusc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t disc number %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ire il disco numero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mgdbchg.ex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mgdbchg.ex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re is no music data to be backed 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 ci sono dati musicali di cui eseguire il backu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 database error has occurr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el databas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rive %s cannot be specifi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specificare l'unità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 the backup folder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mettere il nome della cartella di backu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cv.bin(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cv.bin(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mo.txt(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mo.tx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Iniz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proc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nullare l'ope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lculating the disk space required for back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lcolo dello spazio su disco necessario per il backup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valid folder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me cartella non vali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folder name:\n \\ / : , ; * ? " &lt; &gt;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 è possibile utilizzare i seguenti caratteri nel nome della cartella:\n \\ / : , ; * ? " &lt; &gt;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order of the backup media is not corre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rdine del supporto di backup err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restore because the restoration count has been exceed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l numero di operazioni di ripristino disponibili è stato super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ervice is not availab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rvizio non dispon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authentication server is unavailable due to routine maintenance.\nPlease try again la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server di autenticazione non è disponibile a causa di un intervento di manutenzione ordinaria.\nRiprovare più tar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thentication fail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tenticazione non riusc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thentica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tenticazion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the backup data to resto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zionare i dati di backup da ripristin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System Information Restore To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tà di ripristino delle informazioni di sistema di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run this program.\nLog on to a computer administrator account or contact a user with a computer administrator accou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 eseguire questo programma occorre avere privilegi di amministratore.\nAccedere al computer con account di amministratore o rivolgersi a un utente con privilegi di amministr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onnect to the Interne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stabilire la connessione a Interne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yBackup(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yBackup(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mpleting task. 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ttendere. Completamento operazion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ckup is in progr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ckup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not turn off the computer or remove the media (CD-R, CD-RW, etc..) during the back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 spegnere il computer o rimuovere il supporto (CD-R, CD-RW, ecc..) durante il backu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not turn off the computer or remove the media (CD-R, CD-RW, etc..) during the resto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 spegnere il computer o rimuovere il supporto (CD-R, CD-RW, ecc..) durante il ripristi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emovable media may be write-protected or unformatted.\nTurn off write-protection or format the media. Then click OK to continu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supporto rimovibile potrebbe essere protetto da scrittura o non formattato.\nEliminare la protezione da scrittura o eseguire la formattazione. Quindi fare clic su OK per continu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 folder with this name already exists.\nPlease enter a different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iste già una cartella con lo stesso nome.\nImmetterne un al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ckup data was not found in this folder.\nPlease select the folder that contains the backup dat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esta cartella non contiene dati di backup.\nSelezionare la cartella contenente i dati di backu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ke sure the removable media is not write protected or format the media, and click OK to continu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erificare che il supporto rimovibile non sia protetto da scrittura o formattarlo, quindi fare clic su OK per continu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Next &g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vanti &g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t; &amp;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t; &amp;Indie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establish a path to one or more of the backup source fold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stabilire il percorso di una o più cartelle di backup di origi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u cannot use the following characters in the folder name.\n .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 è consentito utilizzare i seguenti caratteri nel nome della cartella.\n .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m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emovable media may be unformatted or have no free disk space available.\nPlease insert another disc (CD-R, CD-RW, etc..) or disk (Zip cartridge, etc..), and click OK to continu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supporto rimovibile non è formattato o non contiene spazio sufficiente.\nInserire un altro disco (CD-R, CD-RW, ecc.) o supporto (cartuccia Zip, ecc..), quindi fare clic su OK per continu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twork Neighborhoo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sorse di r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u must hav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o necessa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f free space available in the backup destin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 spazio libero nella destinazione di backu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cfil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cfil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ing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ing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System Information Restore To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System Information Restore Too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7.00.1121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7.00.1121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jbSir(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jbSir(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1,2002,2003,2004 Sony Cor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1,2002,2003,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jbSir.EX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jbSir.EX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pi</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p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pplication/x-tv-program-inf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pplication/x-tv-program-inf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ui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ul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 adul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ther Catego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tra categor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Catego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ssuna categor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ed from External Inp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to da ingresso ester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 Registered Fold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 cartelle Registr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ssigned track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rani non assegn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 from Program Gui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ggiungi da Guida programm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 Date/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 data/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4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4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4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4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d/%4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d/%4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u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y of the Wee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iorno della settima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yy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yy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MM yyy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MM yyy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CALE_SSHORTD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CALE_SSHORTD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MMM yyy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MMM yyy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0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0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 t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 t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t h%sm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t h%sm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s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s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sss t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sss t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t h%smm%s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t h%smm%s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n\n( Error ID = %d - %d - %d - %d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n\n( ID errore = %d - %d - %d - %d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NON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NON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battery is low. Immediately replace the battery or connect the power adapter.\nIf the power fails, any unsaved information will be lo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batteria è scarica. Sostituirla immediatamente o collegare l'adattatore di alimentazione.\nSe si interrompe l'alimentazione, tutti i dati non salvati verranno pers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very from a fatal error was successful. Restart your computer to restore VAIO Zone to a normal st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pristino da errore irreversibile riuscito. Riavviare il computer per riportare VAIO Zone in condizioni norm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requested operation because another user is using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richiesta perché un altro utente sta utilizzando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one of the following programs is running:\n\n- SonicStage\n- SonicStage Backup Tool\n\nTo be able to start VAIO Zone, quit the program that is runn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Zone perché uno dei seguenti programmi è in esecuzione:\n\n- SonicStage\n- Utilità di backup di SonicStage\n\nPer avviare VAIO Zone, chiudere il programma in esec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requested operation because VAIO Zone is running.\nQuit VAIO Zone and try again.\n\nIf VAIO Zone is not running, it may be that another user is running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richiesta perché VAIO Zone è in esecuzione.\nChiudere VAIO Zone e riprovare.\n\nSe VAIO Zone non è in esecuzione, è possibile che lo stia utilizzando un altro ut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DVD creation.\nCancel DVD creation before turning off the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durante la creazione di DVD.\nAnnullare la creazione del DVD prima di spegnere i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or into hibernation during DVD creation.\nCancel DVD creation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ntrare in modalità standby o sospensione durante la creazione di DVD.\nAnnullare la creazione del DVD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recording.\nStop recording before turning off the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durante la registrazione.\nInterrompere la registrazione prima di spegnere i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go on standby or into hibernation during recording.\nStop recording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ntrare in modalità standby o sospensione durante la registrazione.\nInterrompere la registrazion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go on standby or into hibernation during channel set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ntrare in modalità standby o sospensione durante l'impostazione de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turn off the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go on standby or into hibern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ntrare in modalità standby o sospens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servers were f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ssun server rilev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connect to the server.\nCheck your network connection and the state of the server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onnessione al server.\nControllare la connessione di rete e lo stato di funzionamento del server, quindi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because the connection to the server was lost.\nCheck your network connection and the state of the server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riproduzione perché la connessione al server si è interrotta.\nControllare la connessione di rete e lo stato di funzionamento del server, quindi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connection to the server was lo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connessione al server si è interro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quit VAIO Zone during channel set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uscire da VAIO Zone durante l'impostazione de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because a timer recording is currently running.\nConfirm the status of the timer recording and then turn off the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perché è in corso una registrazione con timer.\nVerificare lo stato della registrazione con timer, quindi spegnere  i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go on standby or into hibernation because of a timer recording process that is currently running.\nConfirm the status of the timer recording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ntrare in modalità standby o sospensione perché è in corso una registrazione con timer.\nVerificare lo stato della registrazione con timer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quit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uscire da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quit VAIO Zone during recording.\nStop recording and then quit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uscire da VAIO Zone durante la registrazione.\nInterrompere la registrazione, quindi uscire da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channel set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durante l'impostazione de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quit VAIO Zone during DVD creation.\nCancel DVD creation and then quit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uscire da VAIO Zone durante la creazione di DVD.\nAnnullare la creazione del DVD, quindi uscire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watch TV or videos because the video display hardware is in use by another program. Quit the other program to watch TV or videos.\nIf no programs that use the video display are running, try adjusting the Windows display properties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TV o video perché lo schermo è utilizzato da un altro programma. Chiudere quest'ultimo per visualizzare TV o video.\nSe non sono in esecuzione programmi che usano lo schermo, provare a regolare le proprietà di visualizzazione dello schermo in Window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specified file or media until the process that is currently being run is comp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file o il supporto specificato prima del completamento del processo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perform this operation.\nLog on to a computer administrator account or contact a user with a computer administrator accou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 eseguire questa operazione occorre avere privilegi di amministratore.\nAccedere al computer con account di amministratore o rivolgersi a un utente con privilegi di amministr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lay back because of some problem with the server.\nConfirm that the server is active and available for playback of the specified file.\nFor password -protected content, try retyping the 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riproduzione a causa di problemi al server.\nVerificare che il server sia attivo e possa eseguire la riproduzione del file specificato.\nIn caso di contenuti protetti da password, provare a digitare nuovament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delete the specified fi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l file specific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UI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UI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MENU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MENU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TV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TV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channel because another program is using the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cambiare canale perché un altro programma lo sta utilizzan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watch TV because another program is using the TV fun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 TV perché un altro programma sta utilizzando la funzion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hange the channel during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cambiare canale quando è in corso un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hange the channel during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cambiare canale quando è in corso u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hange the channel during preparation for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cambiare canale durante la fase di preparazione di u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registration with the database fail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la richiesta al database non è riusc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the drive for saving recorded TV  is not set.\nSet the drive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l'unità per il salvataggio di programmi TV registrati non è impostata\nImpostare l'unità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start recording because the channels have not been set.\nConfirm the channel settings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i canali non sono stati impostati.\nVerificare l'impostazione dei canali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start recording because the TV tuner settings have not been performed.\nConfirm the tuner settings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le impostazioni del sintonizzatore TV non sono state eseguite.\nVerificare le impostazioni del sintonizzator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the TV tuner cannot be found.\nConfirm that the tuner is properly connected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il sintonizzatore TV non è stato rilevato.\nVerificare che il sintonizzatore sia collegato correttament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another program is using the TV tun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un altro programma sta utilizzando il sintonizzator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start TV Pause because of insufficient free hard drive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Pausa TV perché lo spazio libero sul disco rigido è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Recording has been stopp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La registrazione è stata interro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TV Pause stopp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La Pausa TV è stata interro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 stopped because of insufficient free hard drive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timer si è interrotta perché lo spazio libero sul disco rigido è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Pause stopped because of insufficient free hard drive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Pausa TV si è interrotta perché lo spazio libero sul disco rigido è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ing stopped because the tuner is being used by another progra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registrazione si è interrotta perché un altro programma sta utilizzando il sintonizz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Pause stopped because the tuner is being used by another progra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Pausa TV si è interrotta perché un altro programma sta utilizzando il sintonizz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ing stopped because the recording duration reached 12 hou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registrazione si è interrotta perché la durata ha raggiunto le 12 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ontinue recording in TV Pause because 12 hours of recording have been reach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la registrazione in Pausa TV perché sono state raggiunte 12 ore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ped Quick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Quick Timer interro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ped recording to start a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interrotta per avviare u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ped TV Pause to start a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usa TV interrotta per avviare u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ing was stopped because of the heavy load on the computer.\nRestart your computer to restore VAIO Zone to a normal st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interrotta a causa dell'eccessivo carico sul computer.\nRiavviare il computer per ripristinare le normali condizioni di funzionamento di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Pause was stopped because of the heavy load on the computer.\nRestart your computer to restore VAIO Zone to a normal st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usa TV interrotta a causa dell'eccessivo carico sul computer.\nRiavviare il computer per ripristinare le normali condizioni di funzionamento di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of insufficient free hard drive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Spazio libero su disco rigido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 has stopped because the hard drive is fu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interrotta. Disco rigido è pie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Pause has been stopped because the hard drive is fu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usa TV interrotta. Disco rigido pie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start recording because of preparing to start a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il sistema si sta preparando all'avvio di u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start recording because a timer recording was scheduled to star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è stato programmato l'avvio di u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name of the specified channel is already being used. Please specify a different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nome del canale specificato è già in uso. Specificare un altro no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pecified channel has already been set. Please specify a different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canale specificato è stato già impostato. Specificare un altro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pecified frequency has already been set as the channel. Please specify a different frequenc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frequenza specificata è stata già impostata come canale. Specificare un'altra frequen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VIDEO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VIDEO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fi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specific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the file because the required Codec is not install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file perché il Codec necessario non è install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password is incorrect.\nPlease enter the correct 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ssword non valida.\nInserire la password cor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MPEG4 format files because VAIO Media is not install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file in formato MPEG4 perché VAIO Media non è install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output to TV from the selected vide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su TV dal video selezion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elected video cannot use Wide Zoom screen dis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video selezionato non può essere riprodotto utilizzando la visualizzazione Zoom amp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PHOTO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PHOTO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the specified file because it is being used by another program.\nQuit the other program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file specificato perché un altro programma lo sta utilizzando.\nChiudere tale programma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t a disc in drive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ire un disco nell'unità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MUSIC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MUSIC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ayback is not allow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riproduzione non è consent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track because the remaining playback count is zer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brano perché il tempo restante per la riproduzione è pari a 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track because the playback rights have expir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brano perché la licenza di riproduzione è scadu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ights information (MAC) of the track is invali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informazioni sui diritti (MAC) del brano non sono vali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ights information (ICV) of the track is invali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informazioni sui diritti (ICV) del brano non sono vali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load the rights information for the selected track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le informazioni sui diritti dei brani selezion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ghts information for the track is in use by another proc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 altro utente sta leggendo le informazioni sui diritti del bra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longer able to play back music data because the system information has changed.\nStarting the VAIO Zone System Information Restore To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 è più possibile riprodurre i dati musicali perché le informazioni di sistema sono cambiate.\nAvvio dell'utilità di ripristino delle informazioni di sistema di VAIO Zon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find the System Information Restore To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tilità di ripristino delle informazioni di siste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pecified file does not ex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file specificato non esis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CD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CD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DVD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DVD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is DVD disc with VAIO Zone because it is not a legal cop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questo DVD con VAIO Zone perché si tratta di una copia illeg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disc with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disco con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disc is recorded in DTS format.\nDiscs in this format are played back with no sound on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disco è stato registrato in formato DTS.\nI dischi in tale formato vengono riprodotti senza audio in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lay back a DVD with this region code on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con VAIO Zone DVD con questo codice di zo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DVD because WinDVD is not properly installed.\nInstall WinDVD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DVD perché WinDVD non è installato correttamente.\nInstallare WinDVD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DVD_BUR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DVD_BUR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reate a DVD because Click to DVD is not properly installed.\\Install Click to DVD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VD perché Click to DVD non è installato .\\Installare Click to DVD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paration for creating a DVD failed. \nIf another DVD creation program is running, quit that program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procedere alla preparazione per la creazione di un DVD. \nSe è in esecuzione un altro programma per la creazione di DVD, chiuderlo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 Insert a recordable  DVD disc.\nIt may take several seconds to recognize the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il disco. Inserire nell'unità un DVD registrabile.\nIl riconoscimento del disco potrebbe richiedere alcuni seco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number of videos selected is larger than the maximum.\nVAIO Zone can write a maximum of 12 videos per DVD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numero di video selezionati supera la quantità massima.\nVAIO Zone può registrare un massimo di 12 video per ciascun disc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ped the operation because there is not enough free hard drive space.\nDelete some files to increase hard drive space to %2d GB or more or specify a folder on a different drive for the "Location for temporary files" setting in the "DVD Creation" option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perché lo spazio libero sul disco rigido è insufficiente.\nEliminare alcuni file fino ad ottenere oltre %2d GB di spazio libero, oppure specificare una cartella contenuta in un'altra unità nelle impostazioni del "Percorso per i file temporanei" nelle opzioni "Creazion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 timer recording is set to start before DVD writing completes for this disc. Starting to record during DVD writing can cause the writing to fail.\nDo you want to cancel the DVD creation process?\n\nThere are %2d hours %2d minutes left before recording star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È stata impostata una registrazione con timer il cui inizio è previsto prima del completamento della scrittura di questo DVD. Ciò può causare errori nella scrittura.\nAnnullare il processo di creazione del DVD?\n\nMancano %2d ore e %2d minuti all'inizio del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reate a DVD during recording.\nStop recording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VD quando è in corso una registrazione .\nInterrompere la registrazion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 Insert a recordable DVD disc.\nIt may take several seconds to recognize the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questo disco. Inserire un disco DVD registrabile.\nIl riconoscimento del disco potrebbe richiedere alcuni seco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switch to another media during DVD cre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 un altro supporto durante la creazione di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eck DVD Driv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rollare l'unità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nCheck that the drive is connected to the computer and turned on, then click Retry to continu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ità non disponibile o alimentazione spenta.\nVerificare che l'unità sia collegata al computer e accesa, quindi fare clic su Riprova per continu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ire il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nIt may take several seconds to recognize the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ire un disco DVD registrabile nell'unità.\nIl riconoscimento del disco potrebbe richiedere alcuni seco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t a Compatible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ire un disco compat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it is not supported by VAIO Zone. Insert a recordable DVD disc.\nIt may take several seconds to recognize the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l disco perché non compatibile con  VAIO Zone. Inserire un disco DVD scrivibile.\nIl riconoscimento del disco potrebbe richiedere alcuni seco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ufficient DVD Disc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azio libero sul disco DVD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estimated DVD usage space exceeds the capacity of the DVD disc.\nDo you want to lower the video quality to fit the data on one DVD disc?\nIf you want to keep the current video quality settings, reduce the number of videos to be writt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u DVD stimato supera la capacità del disco.\nRidurre la qualità video per fare entrare i dati nel disco DVD?\nSe si intende mantenere le impostazioni della qualità video attuali, ridurre il numero di video da scriv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ufficient DVD Disc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azio disponibile su disco DVD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fit on one DVD disc.\nReduce the number of videos to be writt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far entrare i dati in un disco DVD.\nRidurre il numero di video da scriv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TIMEDREC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TIMEDREC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is earlier than the start time.\nChange the stop time so that it follows the start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ra di fine registrazione è precedente all'ora di inizio registrazione.\nModificare l'ora di fine registrazione in modo che sia successiva a quella di 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channel is not set to a channel handled by this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il canale scelto non è gestito da questo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The recording mode may not have been set properl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nLa modalità di registrazione potrebbe non essere stata impostata corret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The setting may not be set correctl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nL'impostazione potrebbe non essere stata eseguita corret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uner is not conn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sintonizzatore non è colleg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The settings related to TV tuner may not be corre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nLe impostazioni relative al sintonizzatore TV potrebbero non essere corret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has already passed.\nConfirm that the stop time is corre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ra di fine registrazione è già passata.\nVerificare che l'ora di fine registrazione sia cor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date is more than one year in the futu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a data di inizio è impostata ad oltre un anno da quella att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recording duration exceeds 12 hours.\nChange the start time or stop time so that the recording time is 12 hours or l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a durata di registrazione è superiore a 12 ore.\nModificare l'ora di inizio o di fine registrazione in modo che la durata di registrazione totale sia inferiore a 12 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set another timer recording because the limit of 100 timer recordings has been reached.\n To set another timer recording, you must delete an existing timer recording or wait until one is comp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impostare un'altra registrazione con timer perché è stato raggiunto il limite di 100 registrazioni con timer.\n Per impostare un'altra registrazione con timer, occorre eliminarne una già fissata o attendere il completamento di un'al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is less than one minute from the current time.\nSet the stop time to one minute or more from the current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ra di fine registrazione è inferiore a un minuto dall'ora attuale.\nImpostare l'ora di fine registrazione a più di un minuto dall'ora att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add the timer recording because there is not enough free hard drive space.\nIncrease the free hard drive space or change the recording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non è disponibile sufficiente spazio libero sul disco rigido.\nLiberare dello spazio sul disco rigido o cambiare la modalità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time and stop time are the same.\nChange the start time or stop time to make the recording duration at least one minu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con timer perché l'ora di inizio e quella di fine coincidono.\nModificare l'ora di inizio o di fine registrazione in modo che la durata sia di almeno un mi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find the set channel for the timer recording in the channel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canale impostato per la registrazione con timer nell'elenco de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Recording mode settings may not be corre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nLe impostazioni della modalità di registrazione potrebbero non essere corret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TASK_SCH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TASK_SCH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ETTING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ETTING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nConfirm that the drive is connected to your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ità non rilevata.\nVerificare che l'unità sia collegata a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specified fil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 file specific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yyy/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yyy/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yyy/M/d(d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yyy/M/d(d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d(d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d(d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yyy/M(d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yyy/M(d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yyy/M/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yyy/M/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yyy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yyy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M d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M d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yyyy d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yyyy d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m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m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t_H:m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t_H:m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d%s%02d%s%02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d%s%02d%s%02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02d%s%02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02d%s%02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s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s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m%s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m%s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d hr. %02d 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d hr. %02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02d 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02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 hr. mm 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 hr. mm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mm 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mm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d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d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C%d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C%d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fG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fG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fM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fM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K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K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fK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fK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Mb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Kb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K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fKb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fK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Entertainment Task Schedul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Entertainment Task Schedul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ing Statu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to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GRESSO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d INP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GRESSO VIDEO%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 Specified Channels %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ssun canale specificato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f MHz</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f MHz</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1.0.0608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1.0.0608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bout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Version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Versione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ick License Info for the license information of this produ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 informazioni sulla licenza per questo prodotto, fare clic su Informazioni sulla licen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cense Inf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rmazioni sulla licen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nIt may take several seconds to recognize the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ire un disco DVD nell'unità.\nIl riconoscimento del disco potrebbe richiedere alcuni seco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t on one DVD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atta dimensioni a un disc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Multiple Video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ziona video multip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following video will be written to the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seguente video verrà registrato s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me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tl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tl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a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Tim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Tim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uration(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uration(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alità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z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z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d(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d(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dicator(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dicator(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the videos that will be written to the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zionare i video da registrare s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mmelier(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mmelier(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ed(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ed(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seleziona tu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s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iù velo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gher video quality (use TMPGEn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alità video superiore (usa TMPGEn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a DVD writing metho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ziona il metodo di scrittura s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wers the video quality so that the content will fit on one DVD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duce la qualità video in modo da far entrare i contenuti nel disc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creases  degradation in video quality, but takes longer to comp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duce la degradazione della qualità video ma richiede più tempo per il completamen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e: If you want to keep the current video quality settings, click Back\nand then clear the Fit on one DVD disc check box and remove videos from the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a: per conservare le impostazioni video correnti, fare clic su Indietro,\nquindi deselezionare la casella di controllo Adatta dimensioni a un disco DVD e rimuovere i video dal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following video will be written to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seguente video verrà registrato s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f a DVD-RW/+RW disc is used, any content\nalready recorded on the disc will be dele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 si usa un DVD-RW/+RW, eventuali contenuti\ngià presenti nel disco verranno elimin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sou(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sou(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has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has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tal progr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vanzamento tot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ess(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ess(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ting the DVD. 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zione del DVD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DVD was created successfully.\nDo you want to make another copy?\n(In either case, the disc will be ej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DVD è stato creato correttamente.\nFare un'altra copia?\n(In entrambi i casi il disco verrà estrat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necting t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nessione in corso 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the videos you want to 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zionare i video da elimin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tegor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 to delete af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imina dop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 reg.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a/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 Inf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rmazioni sul 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d(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d(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xtend recording b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lunga registrazione 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low this program to be deleted to free up hard drive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senti eliminazione del programma per liberare spazio sul disco rigi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 weekl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 settimanal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n.(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n.(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u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u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ed.(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ed.(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u.(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u.(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i.(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i.(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t.(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n.(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n.(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 on Morp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 on Morp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ecording duration can be set from 1 minute to 12 hours.\nThe duration cannot exceed 12 hours, even if extended recording is sel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durata della registrazione può essere compresa tra 1 minuto e 12 ore.\nNon è possibile superare le 12 ore, anche se è selezionata l'opzione di prolungamento del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ard drive usag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zzo del disco rigi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d(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d(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vailable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azio dispon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mpty(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mpty(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xpir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xpir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und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alità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paring to create the DVD.\n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parazione della creazione del DVD in corso.\n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po di f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rmat(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rma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rghez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idth(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idth(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tez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eight(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eigh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t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t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ltima modi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pdat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pdat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th(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th(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a di realizz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lming(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lming(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is a media player that allows you to enjoy the content stored on your VAIO.\nAfter running VAIO Zone Setup, you will be able to enjoy recorded  TV, videos, pictures and musi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è un lettore che consente di visualizzare ed ascoltare il materiale contenuto nel computer VAIO.\nDopo aver eseguito l'Installazione di VAIO Zone, sarà possibile utilizzare programmi TV, video, immagini e musica salvati sul computer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not display this dialog box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 visualizzare questa finestra di dialogo in segui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 TV settings.\nFirst, select the state and area you live 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vvia le impostazioni TV.\nSelezionare come prima cosa il paese e l'area geogra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es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efore going on to the next step, please verify that the TV antenna cable is properly conn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ima di procedere, verificare che l'antenna TV sia collegata corret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set up VAIO Zone TV viewing.\nLog on to a computer administrator account or contact a user with a computer administrator accou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isogna avere privilegi di amministratore per impostare la visualizzazione di programmi TV con VAIO Zone.\nAccedere al computer con account di amministratore o rivolgersi a un utente con privilegi di amministr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a geogra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anning for TV channe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cerca di canali TV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is may take several minutes to comp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perazione potrebbe richiedere alcuni mi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 cancel scanning and complete the channel settings, click Nex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 interrompere la ricerca e completare l'impostazione dei canali, fare clic su Av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XXX.XX MHz / XXX.XX MHz</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XXX.XX MHz / XXX.XX MHz</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an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esegui la ricer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channels were f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 sono stati trovat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ease verify that the TV antenna cable is properly conn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erificare che l'antenna TV sia collegata corret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scanning is comp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cerca dei canali complet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settings to add and modify channels.\nTo make changes, click "Start" and select "All Programs", "VAIO Zone" and "VAIO Zone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zzare le impostazioni per l'aggiunta e la modifica dei canali.\nPer eseguire modifiche, fare clic su Start, quindi selezionare Tutti i programmi, VAIO Zone, e Impostazioni di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XXX channels were f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o stati trovati XXX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ssag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ssag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 password is required to view this content. Please enter the 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 visualizzare questo materiale è necessaria una password. Inserir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bject(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bjec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Kind(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Kind(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licting record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i in conflit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me of the timer recordings to be deleted have settings for recurring recording.\nDeleting these recordings will also delete the recurring recording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cune delle registrazioni con timer selezionate per essere eliminate sono impostate come registrazioni ricorrenti.\nSe si eliminano, verranno eliminate anche le impostazioni per la registrazione ricorr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1(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1(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2(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2(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3(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3(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rver from the list?\n\nEven if the server is removed from the list, if a connection can be established,\nthe next time a connection is attempted, the server will be displayed in the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iminare il server dall'elenco?\n\nAnche se lo si elimina, se è possibile eseguire una connessione,\nal prossimo tentativo di connessione il server verrà visualizzato nel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license inform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rmazioni sulla licenza per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ck(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ck(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ssag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ssag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above cont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iminare il materiale di cui sop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turned off.</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ità non disponibile o alimentazione spen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VD disc.\nIt may take several seconds to recognize the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co non compatibile.\nInserire un disco DVD registrabile.\nIl riconoscimento del disco potrebbe richiedere alcuni seco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ject the DVD disc and insert a recordable DVD disc into the drive.\n\nWriting will start automatically after the disc is inser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trarre il disco DVD presente nell'unità e sostituirlo con un disco DVD registrabile.\n\nLa scrittura si avvierà automaticamente una volta inserito il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iti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izi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 record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a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of track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 di bra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se video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iminare questi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the check box to apply ghost reduction to the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zionare la casella di controllo per applicare la riduzione delle immagini fantasma al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ew Rights Inf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 sui diri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rack numb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rano 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elocità bi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ayback restriction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strizioni di riprod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rompere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a/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above program is currently being recorded by a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esto programma è attualmente in corso di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abov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iminare quest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aining playback cou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 di riproduzioni rest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 d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a di 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xpiration d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a di scaden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MENU_ITEM_MEDIA_XXX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MENU_ITEM_MEDIA_XXX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known Menu</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nu s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s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d INP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GRESSO VIDEO%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bo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Informazioni s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u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v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s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ior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ou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inu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i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MENU_ITEM_SOMMELIERMENU_XXX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MENU_ITEM_SOMMELIERMENU_XXX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rtel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y of the Wee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iorno della settima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heda di memorizz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hoto Serv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rver 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ve T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in di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xternal Inp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gresso ester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 Play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 riprodo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ently Record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i rece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y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 no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y Catego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 categor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 to 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iminazione poss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 Serv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rver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ently Add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ggiunte rece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l Album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utti gli albu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sic Serv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rver mus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MENU_ITEM_COMMAND_XXX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MENU_ITEM_COMMAND_XXX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atc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su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pre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play Albu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sualizza albu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ay from Beginn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produci dall'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trai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 from Program Gui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ggiungi da Guida programm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ne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ne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ove from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imina dal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er Devi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 perifer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ggiungi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generating Contents menu</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generating Contents men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track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bra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pictu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 %s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 %s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PLAYER_MENU_ITEM_COMMA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PLAYER_MENU_ITEM_COMMAN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rite to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 s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rite Multiple Videos to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 video multipli s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ltiple 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iminazione multip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ewing Siz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mensioni di visualizz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atta alla fine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ctual Siz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mensioni effettiv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rm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ide Zoo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Zoom amp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ie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otate Lef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uota a sin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otate Righ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uota a de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Zoom 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Zoom av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Title Menu</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nu titol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Menu</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n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nguag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ngu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btitl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ttotito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gl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gol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Timed Recording UI</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Timed Recording U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urrent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ra att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g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ca reg.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x. extension: %d 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lungamento max.: %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 specific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s -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s -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 gior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 Day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 gior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3 Day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3 gior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4 Day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4 gior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5 Day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5 gior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6 Day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6 gior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 Wee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 settima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 Week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 settima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3 Week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3 settima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4 Week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4 settima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not 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 elimin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7 Day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7 gior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ed one timer recording to VAIO Zone.\n\nVAIO Zone cannot perform a timer recording when the computer has been shut down.\nVerify that your computer is active, in standby mode or in hibernation mode before the timer recording is scheduled to beg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È stata aggiunta una registrazione con timer a VAIO Zone.\n\nVAIO Zone non può eseguire registrazioni con timer quando il computer è spento.\nVerificare che il computer sia attivo oppure in modalità standby o sospensione prima dell'inizio della registrazione con timer programm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has been changed.\n\nVAIO Zone cannot perform a timer recording when the computer has been shut down.\nVerify that your computer is active, in standby mode or in hibernation mode before the timer recording is scheduled to beg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timer è stata modificata.\n\nVAIO Zone non può eseguire registrazioni con timer quando il computer è spento.\nVerificare che il computer sia attivo oppure in modalità standby o sospensione prima dell'inizio della registrazione con timer programm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date occurs more than one year from now.\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a data fissata è a oltre un anno da quella attual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art date occurs more than one year from now.\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la data fissata è a oltre un anno da quella attual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recording duration is set to more than 12 hours.\nChange the start time or stop time to reduce the recording duration to within 12 hou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a durata di registrazione è superiore a 12 ore.\nModificare l'ora di inizio o di fine registrazione per ridurre la durata a meno di 12 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record time is more than 12 hours.\nChange the start or stop time of the recording so that the record time is 12 hours or l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la durata di registrazione è superiore a 12 ore.\nModificare l'ora di inizio o di fine registrazione per ridurre la durata a meno di 12 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and stop times are identical.\nChange the start or stop time of the recording so that the record time is one minute or mo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ra di inizio e fine registrazione corrispondono\nModificare l'ora di inizio o fine registrazione in modo che la durata sia pari a minimo un mi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art time and stop time are the same.\nChange the start time or stop time to make the recording duration at least one minu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l'ora di inizio e fine registrazione corrispondono\nModificare l'ora di inizio o fine registrazione in modo che la durata sia pari a minimo un mi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is earlier than the start time.\nChange the stop time so that it follows the start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ra di fine registrazione è successiva a quella di inizio.\nModificare l'ora di fine registrazione in modo che sia successiva a quella di 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op time is earlier than the start time\nChange the stop time so that it follows the start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l'ora di fine registrazione è successiva a quella di inizio.\nModificare l'ora di fine registrazione in modo che sia successiva a quella di 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channel is not set to a channel handled by this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il canale scelto non è gestito da questo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et channel is not handled by this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il canale scelto non è gestito da questo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add the timer recording because there is not enough free disk space available.\nDelete some files to increase the free hard drive space or change the recording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 spazio libero sul disco rigido è insufficiente.\nEliminare dei file per liberare dello spazio sul disco rigido o modificare la modalità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timer recording because there is not enough free hard drive space.\nDelete some files to increase the hard drive  space or change the recording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lo spazio libero sul disco rigido è insufficiente.\nEliminare dei file per liberare dello spazio sul disco rigido o modificare la modalità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ioni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ra di 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ra di fi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umero del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ur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corr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it conflicts with one or more existing timer recordings.\nPlease select which program to rec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è in conflitto con una o più registrazioni con timer già programmate.\nScegliere il programma da registr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pply the changes to this timer recording because its conflict with one or more timer recordings on the list below.\nDo you want to apply the chang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è in conflitto con una o più registrazioni con timer già programmate.\nApplicare le modifich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 the new timer recording  and delete all existing timer recordings that c&amp;onfli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ggiungi la nuova registrazione con timer ed elimina tutte le registrazioni con timer preesistenti in c&amp;onflit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pply the &amp;changes and delete the timer recordings on the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pplica le &amp;modifiche ed elimina le registrazioni con timer dal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the existing timer recording settings and delete the &amp;new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a le impostazioni di registrazione con timer esistenti ed elimina le &amp;nuove impos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Keep the timer recordings on the list and do &amp;not apply the chang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ntieni le registrazioni con timer nell'elenco e &amp;non applicare le modifich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w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uov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ged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 modific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 d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a di 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has already passed.\nConfirm the stop time is corre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ra di fine registrazione è già passata.\nVerificare che l'ora di fine registrazione sia cor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op time has already passed.\nConfirm that the stop time is corre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l'ora di fine registrazione è già passata.\nVerificare che l'ora di fine registrazione sia cor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program title is too long.\\Please limit the length of the title to 254 characters or l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titolo del programma è troppo lungo.\\Scrivere un titolo con un massimo di 245 caratte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description is too long.\\Please limit the length of the description to 680 characters or l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descrizione è troppo lunga.\\Scrivere una descrizione con un massimo di 680 caratte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ione esegu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 se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ione non esegu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 Inform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rmazioni sul 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u have reached the limit of 100 timer recordings.\nYou cannot create another timer recording until you delete one of the recordings from the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È stato raggiunto il limite massimo di 100 registrazioni con timer.\nNon è possibile aggiungere altre registrazioni con timer a meno che non si elimini una delle registrazioni contenute nel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add the timer recording.\nIf this message is displayed repeatedly, restart your computer and try the operation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nSe questo messaggio viene visualizzato ripetutamente, riavviare il computer e riprovare ad eseguire l'ope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timer recording.\nIf this message is displayed repeatedly, restart your computer and try the operation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nSe questo messaggio viene visualizzato ripetutamente, riavviare il computer e riprovare ad eseguire l'ope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has been changed.\nIf you want to start a recording earlier than the set timer start date, add a new timer recording.\n\nStart date: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timer è stata modificata.\nSe si intende avviare una registrazione precedentemente alla data di inizio registrazione impostata, aggiungere una nuova registrazione con timer.\n\nData di inizio: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DVD Burning UI</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DVD Burning U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f / %.1f GB\nFree : %.1f G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f / %.1f GB\nLiberi : %.1f G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ed Programs: %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mi selezionati: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timated writing time: %d hr. %d 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urata di scrittura stimata: %d hr. %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aining time to completion: %d hr. %d 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empo restante per il completamento: %d hr. %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riting to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rittura su DVD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mpleted %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orzione completata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parazione per creazione DVD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riting to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rittura su DVD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the writing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zionare la modalità di scrittu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ting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zione DVD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riting Comp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perazione complet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t Recordable DVD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ire un disco DVD registra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 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erma elimin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n\nDo you want to delete the existing dat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esto disco contiene già dati.\n\nEliminare i dati esiste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 Enough Space On DVD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azio su disco DVD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estimated DVD usage space exceeds the capacity of the DVD disc.\nDo you want to lower the video quality to fit the data on one DVD disc?\nIf you want to keep the current video quality settings, reduce the number of videos to be writt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u DVD stimato supera la capacità del disco in uso.\nRidurre la qualità video per fare entrare i dati nel disco DVD?\nSe si intende mantenere le impostazioni della qualità video attuali, ridurre il numero di video da scriv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one DVD disc.\nReduce the number of video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dattare le dimensioni dei dati alla capacità del disco DVD.\nRidurre la quantità di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reate the DVD. If another DVD creation program is running, quit that program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creare il DVD. Se è in esecuzione un altro programma per la creazione di DVD, chiuderlo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erma suppor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 DVD Driv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erma unità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 timer recording is set to start before DVD creation is complete.\nRecording TV during DVD creation can cause errors on the DVD.\n\nDo you want to cancel DVD creation?\n\ntimer recording is set to start in %d hr. %d 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È stata programmata una registrazione con timer il cui inizio è previsto prima del completamento della creazione del DVD.\nLa registrazione di programmi TV durante la creazione di un DVD può causare errori a quest'ultimo processo.\n\nAnnullare la creazione del DVD?\n\nL'inizio della registrazione con timer avrà luogo fra %d hr. %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 Canc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erma annullamen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nullare l'operazione di scrittura del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nIf the media in the drive is a DVD-R disc or a DVD+R disc, it cannot be written to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nullare il processo di scrittura del DVD?\nSe il supporto nell'unità è un DVD-R o un DVD+R, non sarà possibile scrivere di nuovo sul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Usage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o di DVD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reate a DVD during recording.\nStop recording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VD quando è in corso una registrazione.\nInterrompere la registrazion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t on one disc has been enabled. Enabling this feature reduces the video quality, as required, to fit the data onto one DVD disc.\nIf you want to keep the current video quality settings, reduce the number of videos to be writt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È stata attivata l'opzione di adattamento del materiale alla capienza di un disco. L'attivazione di questa opzione riduce la qualità video in modo che i dati possano essere contenuti in un disco DVD.\nSe si intende mantenere le impostazioni della qualità video attuali, ridurre il numero di video da scriv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er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u have selected more videos than the disc will allow.\nVAIO Zone can write a maximum of %d videos per DVD disc.\n\nNote:  If you use a drive supporting DVD+R DL (double layer),\nVAIO Zone can write up to a maximum of 16 videos per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o stati selezionati più video di quanti ne possa contenere il disco.\nVAIO Zone può registrare un massimo di %d video su ciascun disco DVD. \n\nNota: se si usa un'unità compatibile con DVD+R DL (double layer),\nVAIO Zone può registrare un massimo di 16 video per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ce for Remote Pa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ce for Remote Pa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necting to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nessione a %s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btaining inform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cquisizione delle informazioni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necting to serv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nessione al server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 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ir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romp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icture Quality Adjustm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olazione qualità immagi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nal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3D Y/C Sepa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parazione Y/C 3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host Redu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duci immag. fantas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store Defaul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pristina imp. predefini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ilingu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ilingu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S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nza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ereo Lef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ereo sin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ereo Righ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ereo de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in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ale princip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b-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ale secondar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in + Su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incipale + Secondar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3D Y/C Separation or Noise Redu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parazione Y/C 3D o riduzione del rum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e: Only applied to the composite video sign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a: valido solo per segnale video composi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Tun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ntonizzator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record because a copy protection signal was det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È stato rilevato un segnale di protezione da cop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ale 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ale 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host Reduction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ioni riduzione immagini fantas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witch TV Outp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mbia uscita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tti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atti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C%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VIDEO_PLAY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VIDEO_PLAY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ng Play (MPEG2 2.5 Mb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ng Play (MPEG2 2,5 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 Play  (MPEG2  \n4 Mb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  (MPEG2  \n4 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gh Quality (MPEG2 8 Mb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ta qualità (MPEG2 8 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PEG2-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PEG2-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PEG2-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PEG2-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M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M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R-M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R-M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PE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PE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 Multiple 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erma eliminazione multip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 to delete after: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imina dopo: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pea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pe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record because a copy protection signal was det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È stato rilevato un segnale di protezione da cop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the file because a required CODEC is not install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file perché il CODEC necessario non è install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perties - Detai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prietà - Dettag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dMb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d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dkb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dk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enco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play A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sualizza tut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y D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 d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y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y Day of Wee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 giorno della settima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mmended Programs (by D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mmended Programs (by D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ther Than Recommended Programs (by D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ther Than Recommended Programs (by D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ai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 attes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rage Location (%s drive) Info/Approx. Available Recording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corso di memorizzazione (%s drive) Info/Tempo di registrazione disponibile appro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 hr. %d 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 hr. %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 New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ggiungi reg.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xtend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lung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ay Back While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produci durante 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dit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c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let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imi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ee Hard Drive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rigi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 to 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iminazione poss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tal (Available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tale (spazio dispon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ge Timer Recording Manuall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ca registrazione con timer manual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s (%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i con timer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 Date/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 data/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rompi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 M Tu W Th F S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m Lun Mar Mer Gio Ven Sa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utput to T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cita su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Not Output to T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 dirigere uscita su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just Picture Qualit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ola la qualità dell'immagi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a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ea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sonalizz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ustom Picture Quality Adjustm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olazione della qualità dell'immagine personalizz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rightness Adjustm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olazione della luminos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lor Temperatu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emperatura del col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lack Corre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rrezione ne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amma Corre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rrezione g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utput to TV (16 : 9)</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cita su TV (16 : 9)</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utput to TV (4 : 3)</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cita su TV (4 : 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nding picture to T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vio immagine a TV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i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s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iù</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u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righ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umino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os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er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f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ffu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har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n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sic Panel resourc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sic Panel resourc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bum Properti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prietà albu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rack Properti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prietà bra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rack Rights Inf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rmazioni sui diritti del bra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 tim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 vol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limi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limit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xis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ist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d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 %d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Panel Resour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Panel Resour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disc is recorded in DTS format.\nDiscs in this format are played back with no sound on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disco è stato registrato in formato DTS.\nI dischi in tale formato vengono riprodotti senza audio in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lay back a DVD with this region code on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con VAIO Zone DVD con questo codice di zo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Set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tallazione di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an are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zionare un'area geogra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me del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on Remote Contr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 sul telecoman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lder Pat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corso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ky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ky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register any more folders because the maximum number of registered folders has been reached.\nTo register additional folders, remove existing on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ulteriori registrazioni perché è stato raggiunto il numero massimo di cartelle.\nPer registrare ulteriori cartelle, rimuovere delle cartelle preesiste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My Documents folder is already register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cartella Documenti è stata già registr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view the content in the My Documents folder with VAIO Zone?\n\n\nImportant info\nIf you click Yes, other users will be able to view the content in your My Documents folder.\nClick No to prevent other users from viewing the content in the My Documents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sualizzare i contenuti della cartella Documenti con VAIO Zone?\n\n\nInformazione importante\nSe si fa clic su Sì, i contenuti della cartella Documenti potranno essere visualizzati da altri utenti.\nSe non si vuole che altri utenti visualizzino i contenuti della cartella Documenti, fare clic su 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up for VAIO Zone TV viewing has not completed the channel settings. Are you sure you want to canc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mpostazione dei canali TV non è stata completata. Annull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ith VAIO Zone, you can enjoy watching TV recordings and videos, and listening to music stored on the hard disk.\nTo enjoy your video and music files, save them to the following folders.\nYou can change the folders later, as required.\n(You must log on as a computer administrator for this set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 VAIO Zone è possibile visualizzare registrazioni TV e video e ascoltare musica memorizzati sul disco rigido.\nPer visualizzare e ascoltare file video e audio, salvarli nelle seguenti cartelle.\nLe cartelle possono essere modificate in seguito\n(è necessario accedere al computer con account di amministratore per eseguire queste impos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equen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gn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VZPROPERT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VZPROPERT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Audi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 C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Extr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ex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TEX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TEX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Vide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peat Tr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peti bra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peat A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peti tu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huff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s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peat+Shuff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peti+Cas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JPE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JPE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M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M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FF</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F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IF</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I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rror/Warning Caption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rror/Warning Caption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rror/Warning Messag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rror/Warn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perform this operation.\nLog on to a computer administrator account or contact a user with a computer administrator accou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 eseguire questa operazione occorre avere privilegi di amministratore.\nAccedere al computer con account di amministratore o rivolgersi a un utente con privilegi di amministr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requested operation because another user is running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richiesta perché un altro utente sta utilizzando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 channels were f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o stati trovati %d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DVD creation.\nCancel DVD creation before turning off the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durante la creazione di DVD.\nAnnullare la creazione del DVD prima di spegnere i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recording.\nStop recording before turning off the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durante la registrazione.\nInterrompere la registrazione prima di spegnere i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turn off the computer for some reas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per causa non specific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during DVD creation.\nCancel DVD creation to go on standb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la modalità standby durante la creazione di DVD.\nPer passare alla modalità standby, annullare la creazione del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during recording.\nStop recording to go on standb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la modalità standby se è in corso una registrazione.\nPer passare alla modalità standby, annullare la registrazion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go to standb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la modalità stand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quit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cire da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while the TV tuner is being configured.\nStop the TV tuner setting to go on standb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la modalità standby durante la configurazione del sintonizzatore TV.\nPer passare alla modalità standby, interrompere la configurazione del sintonizzator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the following program is running:\n\n%s\nTo start VAIO Zone, quit the above progra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Zone perché il seguente programma è in esecuzione:\n\n%s\nPer avviare VAIO Zone, chiudere tale 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the following program is being run by another user:\n\n%s\nTo be able to start VAIO Zone, make sure the above program is not runn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Zone perché un altro utente sta utilizzando il seguente programma:\n\n%s\nPer poter avviare VAIO Zone, assicurarsi che tale programma non sia in esec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display VAIO Zone at the current screen resolution.\nPlease increase the screen resolution (to 800 x 600 pixels or grea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VAIO Zone con la risoluzione schermo corrente.\nIncrementare la risoluzione dello schermo (almeno 800 x 600 pix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restore the\ndisplay picture quality to the factory set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della\nrisoluzione scherm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display the Program Guide at the current screen resolution.\nPlease increase the screen resolution (to 1024 x 768 pixels or grea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 guida del programma con la risoluzione schermo corrente.\nIncrementare la risoluzione dello schermo (almeno 800 x 600 pix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Error/Warning Cap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rmazione di errore/avvertenza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Error/Warning Messag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ssaggio di errore/avvertenza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witched the display output to TV.\nThe picture is not displayed on VAIO Zone while outputting to the TV.\n\nTo go back to displaying the picture on VAIO Zone, select\nSwitch TV Output and select Do Not Output to T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cita della visualizzazione spostata su TV.\nLe immagini non vengono visualizzate in VAIO Zone quando sono inviate alla TV.\n\nPer tornare a visualizzare le immagini in VAIO Zone, selezionare\nCambia uscita TV, quindi Non dirigere uscita su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current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nullare la registrazione con timer corr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restore the\ninput picture quality to the factory set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della\nrisoluzione scherm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erform input picture quality adjustments\nduring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egolare la qualità dell'immagine se è in\ncorso un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timer recording that is about to star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nullare la registrazione con timer che sta per inizi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erform input picture quality adjustments while in TV Pause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egolare la qualità dell'immagine in modalità Pausa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erform input picture quality adjustments while in Play Back While Recording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egolare la qualità dell'immagine in modalità Riproduzione durante 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 Error/Warning Messag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 Error/Warn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sic Error/Warning Messag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sic Error/Warn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hoto Error/Warining Messag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hoto Error/Warin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EPG Error/Warinig Messag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EPG Error/Warini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DVD Error/Waring Messag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DVD Error/War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Burn Error/Warning Messag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Burn Error/Warn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servation Error/Warining Messag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servation Error/Warin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ote Error/Waring Messag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ote Error/War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paring to display... 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parazione visualizzazion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connect to the server.\nCheck your network connection and the state of the server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onnessione al server.\nControllare la connessione di rete e lo stato di funzionamento del server, quindi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because the connection to the server was lost.\nCheck your network connection and the state of the server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riproduzione perché la connessione al server si è interrotta.\nControllare la connessione di rete e lo stato di funzionamento del server, quindi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password is incorrect.\nPlease enter the correct 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ssword non valida.\nInserire la password cor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MPEG4 format files because VAIO Media is not install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file in formato MPEG4 perché VAIO Media non è install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connection timed out.\nTo reestablish the connection, click Reconne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empo per la connessione esaurito\nPer ripristinare la connessione, fare clic su Riconne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 Firewall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ermare le impostazioni del firew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current settings for the Windows Firewall will not allow access to content on the home network.\nDo you want to change these settings to allow you to access servers?\n\nNote: Click Yes to change the settings for all active network connections using Windows Firewall function.\nPlease understand that you may leave your system open to unauthorized access with this operation.\nFor details, please refer to the Help fi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impostazioni relative Windows Firewall correnti non consentono di accedere alla rete domestica.\nModificare le impostazioni in modo da accedere ai server?\n\nNota: fare clic su Sì per modificare le impostazioni per tutte le connessioni di rete attive che usano Windows Firewall.\nSi noti che se si esegue questa operazione potrebbero verificarsi accessi al sistema non autorizzati.\nPer ulteriori dettagli, consultare la Guida in line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mplete Windows Firewall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ioni Windows Firewall compl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ting for Windows Firewall has been changed to allow network access to servers.\n(This setting can be changed in the Settings of VAIO Zone if you want to change la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impostazioni di Windows Firewall sono state modificate per consentire accesso ai server.\n(Se si desidera, questa impostazione può essere nuovamente modificata nelle Impostazioni di VAIO Zone in segui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er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ease understand that this program sends unique information about this computer (e.g. the computer's name)\nwhen transmitting data to other servers on the networ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esto programma trasmette informazioni specifiche relative al computer (es.: il nome del computer)\nquando invia dati ad altri server della r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1.0.0608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1.0.0608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Ent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Ent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er to serv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a serv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er this computer to a VAIO (VAIO Media) server.\nVAIO Media Integrated Server must be installed on the serv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re questo computer al server VAIO (VAIO Media).\nSul server deve essere installato Server integrato VAIO Med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Regis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Reg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Guida in line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paring for setup. \n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parazione impostazione in corso \n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amp;sound effec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zza &amp;effetti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amp;anim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zza a&amp;nim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ways on &amp;top in window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mpre in &amp;alto in modalità fine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Resume play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Riavvia riprod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und effects and anim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ffetti audio e anim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n screen dis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sualizzazione su scherm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t to display when VAIO Zone star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uti da visualizzare all'avvio di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ione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amp;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Elenco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ggiung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Modif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Modi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Remov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Rimuov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ve &amp;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Sposta in al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ve &amp;Dow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osta in &amp;bas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amp;fresh Channel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amp;ggiorna elenco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XXXX - XXX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XXXX - XXX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t fold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rtelle dei conte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folders that contain content to be viewed using VAIO Zone. Selecting a folder also selects its subfolders. Up to 10 folders can be added to the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zionare le cartelle contenenti materiale da visualizzare con VAIO Zone. Quando si seleziona una cartella si selezionano anche le sue sottocartelle. È possibile aggiungere all'elenco fino a 10 cartel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t &amp;fold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Cartelle dei conte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ggi&amp;ung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Elimi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Op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p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ick Set Up VAIO Media to allow VAIO Media computers on your network to watch VAIO Zone recorded TV and view content in the content fold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re clic su Imposta VAIO Media per consentire ai computer VAIO Media di visualizzare il materiale TV registrato con VAIO Zone e il materiale delle cartelle di conte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 Up &amp;VAIO Medi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 &amp;VAIO Med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rive for saving TV record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ità per il salvataggio di materiale TV registr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Driv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Un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Reserved hard drive free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mp;pazio libero si disco rigido riserv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alità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fault &amp;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Modalità predefin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 histo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onologia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plays the timer recording histo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sualizza la cronologia delle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p&amp;lay Histo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Visualizza cronolog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e after a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alità di funzionamento in seguito alle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Standb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Stand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amp;bern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mp;ospens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ctiv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tti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ote timer recording to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tà di registrazione con timer remo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 timer recordings remotely using the remote timer recording to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esta utilità consente di impostare registrazioni con timer in rem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 Up Remote &amp;Timer Recording To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 utilità di &amp;Registrazione con timer remo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mory card set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ioni scheda di memorizz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Start slide show automatically when a memory card is inserted while VAIO Zone is runn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vvia automaticamente la presentazione se viene inserita una scheda di memorizzazione quando VAIO Zone è in esec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play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produzion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set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ion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 &amp;playing the DVD automatically when a DVD is inserted while VAIO Zone is runn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izia a &amp;riprodurre automaticamente il DVD se questo viene inserito quando VAIO Zone è in esec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ental contr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ltro famigl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 the parental control rating for the user currently logged 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re il livello di filtro famiglia per l'utente attualmente colleg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urrent us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ente corr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vel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Set ra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Imposta livel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 &amp;playing the CD automatically when a CD is inserted while VAIO Zone is runn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vvia automaticamente la &amp;visualizzazione del CD se un CD viene inserito mentre VAIO Zone è in esec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amp;Japanese if possib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amp;Japanese if possib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amp;English if possib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amp;English if possib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play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produzione 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set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ione 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TEXT dis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TEXT dis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ayback video qualit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alità video di riprod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amp;original video quality or convert to MPEG2 forma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zza la qualità video dell'&amp;originale o converti in formato MPEG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vert &amp;to MPEG4 format and play 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verti in &amp;formato MPEG4 e riproduc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ive priority to video qualit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i priorità alla qualità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elocità bi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1 Mb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1 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640 kb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640 k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ing a higher bit rate improves video quality, but places a higher load on the serv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zzando una velocità bit superiore, si incrementa la qualità video, ma si impone più carico sul serv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mmended network configu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gurazione di rete consigli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ired LAN or 802.11a/g wireless LA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N o LAN wireless 802.11a/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ck synchroniz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ck synchroniz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ynchronize computer clo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ynchronize computer cloc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ynchronize the computer's clock with NHK educational channel's noon time t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ynchronize the computer's clock with NHK educational channel's noon time t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Check for the time tone and synchronize the computer's clo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Check for the time tone and synchronize the computer's cloc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ck synchronization lo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ck synchronization lo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Audi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di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dio outp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cita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dio &amp;output metho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stema di &amp;uscita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amp;Dolby Pro Logic II</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zza &amp;Dolby Pro Logic 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utput L&amp;FE (subwoofer) signal to speakers or headphon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cita del segnale L&amp;FE (subwoofer) ad altoparlanti o cuff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e: Do not select this check box unless you are using speakers or headphones that can reproduce very low frequencies (below 80 Hz). Use of this feature with incompatible equipment can result in damage to the equipm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a: non selezionare questa casella di controllo se non si usano altoparlanti o cuffie in grado di riprodurre frequenze molto basse (sotto gli 80 Hz). L'uso di questa funzione con strumenti non compatibili può causare danni agli strume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rtual Surr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rtual Surroun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amp;not use Virtual Surr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Non utilizzare Virtual Surroun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Dolby &amp;Virtual Speak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zza Dolby &amp;Virtual Speak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Dolby Head&amp;ph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zza Dolby Headp&amp;h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rround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alità surroun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Referen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Riferimen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ide &amp;1</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ide &amp;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ide &amp;2</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ide &amp;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oom siz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mensioni del loc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Sma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Picc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d&amp;iu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d&amp;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Larg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Gran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zion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rive sele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zione dell'un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rive for creating DVD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ità per la creazione di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Select Driv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Seleziona un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corso per i file temporane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a folder for saving temporary files created when writing a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 per il salvataggio dei file temporanei creati durante la scrittura di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Location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mp;ercorso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amp;ge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m&amp;bi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ental Control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ioni filtro famigl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 the parental control ra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re il livello di filtro famigl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Ra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Livel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Change 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Modific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ge 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c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ges the parental control password. \nThe maximum length of the password is 16 charact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ca la password di accesso al filtro famiglia. \nLa lunghezza massima della password è di 16 caratte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e: This password will also be used by InterVideo WinDVD 5 for VAI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a: questa password verrà anche usata per InterVideo WinDVD 5 for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 the new &amp;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ire la nuova &amp;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Enter the new password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Reinserire la nuov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te 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tes a password for preventing other users from changing the rating.\nThe maximum length of the password is 16 charact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 una password senza la quale gli utenti non possono modificare il livello del filtro famiglia. \nLa lunghezza massima della password è di 16 caratte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 the &amp;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ire la &amp;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 the password &amp;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ire &amp;nuovament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ental Control 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ssword per filtro famigl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 a password to change parental contro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ire la password per modificare il filtro famigl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ggiungi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these settings to add channe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zza queste impostazioni per aggiungere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me del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in the &amp;specified are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ale nell'area geografica &amp;specific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in an&amp;other are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ale in un'alt&amp;ra area geogra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mp;t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Paes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re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rea geogra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amp;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me del ca&amp;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umber on &amp;remote contr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umero sul &amp;telecoman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ge Driv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mbia un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the drive for creating DVD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zionare l'unità per la creazione di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forms channel settings.\nTo begin, select the state and area you live 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egue l'impostazione dei canali.\nSelezionare innanzitutto il Paese e l'area geogra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re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amp;rea geogra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Nex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v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tomatic Channel Sca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cerca dei canali automat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Canc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nnu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anning for channels...\n(This will take several minut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cerca dei canali in corso...\n(Questa operazione richiede alcuni mi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ick Cancel to stop the channel scan and then finish the channel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re clic su Annulla per interrompere la ricerca dei canali, quindi completare le impos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XXX.XX MHz / XXX.XX MHz</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XXX.XX MHz / XXX.XX MHz</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mp;lea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Deselezio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mp;hiu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rewall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ioni firew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tings to access content through the Windows Firewall function on your home networ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ioni per l'accesso ai contenuti attraverso la funzione Windows Firewall nella rete domest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tus of Windows Firewall fun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to della funzione Windows Firew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Change Windows Firewall function to allow access to serv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Modificare la funzione Windows Firewall per consentire l'accesso ai serv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e: Select this check box to change the settings for all active network connections using Windows Firewall fun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a: selezionare questa casella di controllo per modificare le impostazioni di tutte le connessioni di rete attive che utilizzano la funzione Windows Firew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fer to the documentation provided with the software for setting instruction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 le istruzioni relative alle impostazioni, consultare la documentazione fornita con il softw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rvices used by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rvizi utilizzati da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ease understand that you may leave your system open to unauthorized access with this ope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 noti che se si esegue questa operazione potrebbero verificarsi accessi al sistema non autorizz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f you are using personal firewall software other than the Windows Firewall function, note the port numbers and service names below and make the settings in the software you are us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 si utilizza software di firewall personale che non sia Windows Firewall, prendere nota dei numeri delle porte e dei nomi dei servizi riportati di seguito ed eseguire le impostazioni nel software in u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y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ca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 s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 giù</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u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ntoniz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ying the channe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ca de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eiver channel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ale di rice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nam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me del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eiver band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nda di rice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standard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cation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osi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equency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equen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rection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change VAIO Zone settings.\nLog on to a computer administrator account\nor contact a user with a computer administrator accou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 modificare le impostazioni di VAIO Zone, occorre avere privilegi di amministratore.\nAccedere al computer con account di amministratore\no rivolgersi a un utente con privilegi di amministr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ck synchroniz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ck synchroniz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play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produzion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play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produzione 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TUN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NTONIZZATOR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elg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zion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dio outp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cita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 output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ioni uscita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anc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no Uni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d INP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GRESSO VIDEO%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L B/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L B/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L I</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L 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rman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tal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esi Bass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rec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ag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gher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vizze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lovaki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lovacch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nimar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vez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rveg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CAM 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CAM 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these settings to add channe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zzare queste impostazioni per aggiungere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these settings to modify channe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zzare queste impostazioni per cambiare 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f</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f MHz</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f MHz</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me del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umber on Remote Contr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umero sul telecoman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lear the timer recording histo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lare la cronologia delle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ing the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ggiunta del canal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ying the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ca del canal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ggiungi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y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ca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chan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ky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ky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automatically scan for channels?\n Automatic scanning finds channels that can be received.\nThe scan may take several minut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eguire la ricerca automatica dei canali?\n La ricerca automatica individua i canali che possono essere ricevuti\nL'operazione può richiedere qualche mi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freshing the channel list will clear all the channel setting information.\nThis information is used in the recording schedule. Refreshing the list may result in errors \nin the currently stored schedule. Are you sure you want to refresh the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 si aggiorna l'elenco dei canali, tutte le informazioni sulle impostazioni dei canali vengono cancellate.\nTali informazioni vengono utilizzate nella programmazione delle registrazioni impostate.\nAggiornare 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a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zionare un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 a channel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ire il nome di un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number is already assigned to a channel.\nDo you want to assign a different remote control number to this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esto numero è stato già assegnato a un canale.\nAssegnare un altro numero del telecomando a questo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ed channel setting because a timer recording has star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ione del canale annullata perché è iniziata u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channels were found.\nPlease verify that the TV antenna cable is properly conn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ssun canale trovato.\nVerificare che il cavo dell'antenna TV si collegato corret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ed channel setting because another program is using the TV tun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ione del canale annullata perché il sintonizzatore TV è impegnato da un altro 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ed channel setting because the TV tuner is not conn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tazione del canale annullata perché il sintonizzatore TV non è colleg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 use (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 use (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urning off computer clock synchronization.\nWithout synchronization, the computer clock may not match the program broadcast time, which can result in the beginning or ending of a timer recording to be cut off.</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attivazione della sincronizzazione dell'orologio del computer in corso.\nIn assenza di sincronizzazione, l'ora del computer potrebbe non coincidere con l'ora di messa in onda del programma. Ciò può causare il taglio dell'inizio o della fine delle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set some items because channel settings are not complete.\nTo be able to complete all the settings, first perform the channel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alcune impostazioni perché le impostazioni dei canali non sono complete.\nPer poter eseguire tutte le impostazioni, completare prima le impostazioni de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set some items because the TV tuner settings are not complete.\nTo complete all the settings, first perform the TV tuner settings and restart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alcune impostazioni perché le impostazioni del sintonizzatore TV non sono complete.\nPer poter eseguire tutte le impostazioni, completare prima le impostazioni del sintonizzatore TV, quindi riavviare 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l ra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nza limi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 tu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 i genito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G-13</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pra i 13 anni, con i genito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mit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C-17</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 adulti - età non inferiore a 18 an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password is not correct.\nPlease enter the password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ssword non valida.\nReinserir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password is too long.\nPlease enter the password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ssword troppo lunga.\nReinserir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password contains one or more invalid characters.\nPlease enter the password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password contiene uno o più caratteri non validi.\nReinserir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password is incorrect.\nPlease enter the correct 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ssword non valida.\nInserire password cor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ired LAN or 802.11a/g wireless LA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N o LAN wireless 802.11a/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EEE 802.11b wireless LA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N wireless IEEE 802.11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rv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or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toc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tocol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ttiv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attiv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C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C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D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D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 port needed to access a server is blocked.\nPerform the firewall settings again to regain access to the serv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 porta necessaria per l'accesso a un server è bloccata.\nRieseguire le impostazioni del firewall per riottenere accesso al serv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 network connection that has not been set by VAIO Zone to work through the firewall has been detected.\nPerform the firewall settings again to be able to access content on the server\nthrough all the network connections on your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È stata rilevata una connessione non impostata da VAIO Zone per operare attraverso il firewall.\nRieseguire le impostazioni del firewall per avere accesso ai contenuti del server\nattraverso tutte le connessioni di rete de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nConfirm that the drive is connected to your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ità non rilevata.\nVerificare che l'unità sia collegata a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elected folder is already in the list.\n Select a different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cartella selezionata è già contenuta nell'elenco.\n Selezionare un'altr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folder from the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iminare dall'elenco la cartella selezion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elected folder will not be added because it is a subfolder of a folder in the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a cartella selezionata perché è una sottocartella di una cartella contenuta nel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elected folder contains a subfolder that is already in the list. The subfolder will be removed from the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cartella selezionata contiene una sottocartella che si trova già nell'elenco. La sottocartella verrà eliminata dal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is folder cannot be sel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quest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ecify a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ecificare un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ch Speakers or Headphon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toparlanti o cuffie a 2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3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3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4-ch Speak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toparlanti a 4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5.1-ch Speak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toparlanti a 5.1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gital (S/PDIF) Outp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cita digitale (S/PDI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SettingsUi</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SettingsU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1.0.0608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1.0.0608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SettingsUi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SettingsUi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Entertainment Task Schedul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Entertainment Task Schedul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Entertainment Task Scheduler Window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Entertainment Task Scheduler Window Na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askSchedulerEventLog.d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askSchedulerEventLog.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ervice was star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servizio è stato avvi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ervice was stopp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servizio è stato interrot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rr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rr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us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d'/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d'/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H'mm'min.'ss'se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H'mm'min.'ss'se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RemoteCommand.ex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RemoteCommand.ex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re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ret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ed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avvi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nished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termin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start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stop th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interrompere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start or stop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o interrompere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the TV tuner unit was not connected to the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Sintonizzatore TV non collegato a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of insufficient free hard drive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Spazio libero su disco rigido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ck set forwa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rologio av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ck set 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rologio in die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urned on clock synchroniz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ncronizzazione orologio attiv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urned off clock synchroniz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ncronizzazione orologio disattiv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time tone was not det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gnale dell'ora non rilev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synchronize the clock because the TV tuner unit was in us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sincronizzare l'orologio. Unità sintonizzatore TV in u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synchronize the clock because another program was using the TV tuner un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sincronizzare l'orologio. Unità sintonizzatore TV utilizzata da un altro 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ed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aggiun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leted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elimin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ged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modific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delete th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chang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iled to add th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ggiunta della registrazione con timer non riusc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iled to delet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iminazione della registrazione con timer non riusc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start time is more than one year in the futu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nizio della registrazione con timer è impostato ad oltre un anno dalla data att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start time is less that one minute from the current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ra di inizio registrazione è impostata a meno di un minuto dall'ora att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stop time is less that one minute from the current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ra di fine registrazione è impostata a meno di un minuto dall'ora att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ecording duration is longer than 12 hou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durata della registrazione è superiore a 12 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ecording duration is less than one minu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durata della registrazione è inferiore a un mi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 time was set that has already pa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È stata selezionata un'ora già pass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time settings are invali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ra impostata non è val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ecording mode setting is invali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modalità di registrazione selezionata non è val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currently set recording mode is not suppor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modalità di registrazione attualmente selezionata non è support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channel setting is invali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mpostazione del canale non è val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currently set channel is not suppor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canale attualmente selezionato non è vali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TV tuner unit setting is invali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mpostazione del sintonizzatore TV non è val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currently set TV tuner unit is not suppor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unità sintonizzatore TV attualmente selezionata non è compat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ne of the timer recording settings is invali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 delle impostazioni di registrazione con timer non è val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rive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 spazio libero sul disco rigido è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conflicts with another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timer è in conflitto con un'altr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00 timer recordings had already been se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o già state raggiunte 100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leted a video marked for dele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È stato eliminato un video contrassegnato per l'elimin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letion of videos marked for OK to 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iminazione di video contrassegnati da Eliminazione poss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 Us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 Us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askSchedul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askSchedul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1.0.0601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1.0.0601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askScheduler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askScheduler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POP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POPU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Display Timer Recording Histo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Visualizza cronologia delle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Guida in line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rm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askTray Sample 1.0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askTray Sample 1.0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C) 2003 GANZO. All rights reserv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C) 2003 GANZO. All rights reserv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About VzTrayIc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Informazioni su VzTrayIc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urrent timer recording: %s\nCH %s %s %s -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corrente: %s\nCH %s %s %s -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or into Hibernation because a VAIO Zone program is currently running.\nPlease try again after this task has finish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la modalità standby o sospensione perché un programma VAIO Zone è attualmente in esecuzione.\nProvare nuovamente al termine di questa ope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shutdown the computer because a VAIO Zone program is currently running.\nIf you want to shutdown the system, stop VAIO Zone or timer recording and then you will be able to shut the system dow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perché un programma VAIO Zone è attualmente in esecuzione.\nPer poter spegnere il computer, chiudere VAIO Zone o interrompere eventuali registrazioni con timer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VAIO Zone timer recording will end at %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timer mediante VAIO Zone terminerà alle %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b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bern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spens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witching to %s was stopp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passaggio a %s è stato interrot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nCH %s %s %s -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nCH %s %s %s -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computer will switch to %s when the timer recording is comp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computer passerà a %s una volta completata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icking Do Not Switch to %s will prevent the computer from switching to %s,\neven after timer recording is comp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 si fa clic su Non passare a %s il computer non passerà a %s,\nneanche dopo il completamento del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ing Statu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to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iled to perform th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non riusc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ease verify that the TV tuner unit is properly connected to your computer.\nThe following timer recording will not be recorded if the TV tuner unit is not connected by the recording start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erificare che il sintonizzatore TV sia collegato correttamente al computer.\nLa seguente registrazione con timer non verrà eseguita se il sintonizzatore TV non è collegato prima dell'ora prefissata per 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 of the following program is about to start.\nThe TV channel cannot be changed during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seguente registrazione con timer sta per iniziare.\nNon è possibile cambiare il canale TV durante 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is message is automatically displayed just before a timer recording starts.\nClick OK to close this messag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esto messaggio viene visualizzato automaticamente poco prima dell'inizio di ogni registrazione con timer.\nFare clic su OK per chiudere il messagg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free hard drive space on the drive specified\nfor saving recorded video is getting lo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 spazio libero sul disco rigido specificato\nper il salvataggio dei video registrati sta per esaurirs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e:\nIf the same drive is specified for saving recorded TV\nand for storing temporary files created when writing DVDs, it may not be possible\nto create a DVD if the free space on the drive is less than 6 G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a:\nnel caso in cui per il salvataggio dei programmi registrati dalla TV\ne dei file temporanei creati durante la scrittura di DVD è stata specificata la stessa unità, potrebbe non essere possibile\ncreare DVD se lo spazio libero sull'unità è inferiore a 6 G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mp;Chiu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 histo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onologia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n%s %s - %s\nThe above timer recording is in progr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n%s %s - %s\nLa registrazione con timer indicata sopra è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n%s %s -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n%s %s -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not go on standb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 passare alla modalità stand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not go into hibern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 passare alla modalità sospens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is computer will go on standby when the timer recording has finish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 termine della registrazione con timer, il computer passerà alla modalità stand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is computer will go into hibernation when the timer recording has finish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 termine della registrazione con timer, il computer passerà alla modalità sospens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y selecting Do not go on standby, the computer will not go on standby \neven after the timer recording finish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 si seleziona Non passare alla modalità standby, il computer non passerà alla modalità standby \nneanche al termine del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y selecting Do not go into hibernation, the computer will not go into hibernation \neven after the timer recording finish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 si seleziona Non passare alla modalità sospensione, il computer non passerà alla modalità sospensione\nneanche al termine del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import resource D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DLL delle risors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est time is %d second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tempo rimanente è di %d seco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rayIc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rayIc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1.0.0601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1.0.0601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rayIcon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rayIcon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4:21:00Z</dcterms:created>
  <dc:creator>RinaldiG</dc:creator>
  <dc:description/>
  <dc:language>en-US</dc:language>
  <cp:lastModifiedBy>RinaldiG</cp:lastModifiedBy>
  <dcterms:modified xsi:type="dcterms:W3CDTF">2004-06-21T14:22:00Z</dcterms:modified>
  <cp:revision>1</cp:revision>
  <dc:subject/>
  <dc:title>Launcher(x)</dc:title>
</cp:coreProperties>
</file>